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8327646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6533860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14196546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7664545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64355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0561523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3469611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6078595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5035079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198481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5150352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0350369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8150188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9042156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2610757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8169914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7299209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1872642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8787532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4040008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1211420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2593267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6533088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5289629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4547613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200379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