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30998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93024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5035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84928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636161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40856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1966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6242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01149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14436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04018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74091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24837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43860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256564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73307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36778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66959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57963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616941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98748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416281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91233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57428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247703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76994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13067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27692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07508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58544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93808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28784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62511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271051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436032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25462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89178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76266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40789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24536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54355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89751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54797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56689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