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1710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36397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00287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65588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18173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348783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54297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808902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5377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88235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78742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38651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42329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11594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83332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30844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18457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81351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06195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550080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4272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1145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34494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49688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43278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39091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03889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92214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05931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496155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01630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9841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98777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19605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60700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23699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64779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9625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68146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85134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0133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171911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88927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47518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094545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26553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817352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62980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66323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691051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50069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28480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623448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892982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118140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738336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