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663505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23181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90750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93298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62610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94849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44646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75179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66089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67966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49268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04955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29752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31147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79627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58176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7144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55784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69190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99159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9597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99815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77609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79664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75266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61736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2951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10189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55491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21207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506259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54943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02032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859956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85244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94423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4826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94413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8913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56701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19278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27098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39521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93315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5423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94088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98316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309209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11925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938288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7107402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837019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0073309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278536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85905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223982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