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748551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82871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352954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1859794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365925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60687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537915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7407367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8421113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352362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48519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130432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6499619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